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number : 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*1=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*2=6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*3=9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*4=1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*5=15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*6=18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*7=21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*8=24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*9=27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*10=30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40:00Z</dcterms:created>
  <dc:creator>gagan</dc:creator>
  <dc:description/>
  <cp:keywords/>
  <dc:language>en-US</dc:language>
  <cp:lastModifiedBy>gagan</cp:lastModifiedBy>
  <dcterms:modified xsi:type="dcterms:W3CDTF">2008-09-15T15:41:00Z</dcterms:modified>
  <cp:revision>1</cp:revision>
  <dc:subject/>
  <dc:title>Enter number : 3</dc:title>
</cp:coreProperties>
</file>